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BABILITY AND RANDOM PROCESS FOR ENGINEE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A215</w:t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probability of an impossible event is __________.</w:t>
      </w:r>
    </w:p>
    <w:p>
      <w:pPr>
        <w:pStyle w:val="Normal"/>
        <w:jc w:val="both"/>
        <w:rPr/>
      </w:pPr>
      <w:r>
        <w:rPr/>
        <w:t>2.</w:t>
        <w:tab/>
        <w:t>If A and B are independent events, then P(A</w:t>
      </w:r>
      <w:r>
        <w:rPr/>
      </w:r>
      <m:oMath xmlns:m="http://schemas.openxmlformats.org/officeDocument/2006/math"/>
      <w:r>
        <w:rPr/>
        <w:t>B)= __________.</w:t>
      </w:r>
    </w:p>
    <w:p>
      <w:pPr>
        <w:pStyle w:val="Normal"/>
        <w:jc w:val="both"/>
        <w:rPr/>
      </w:pPr>
      <w:r>
        <w:rPr/>
        <w:t>3.</w:t>
        <w:tab/>
        <w:t>If F(x) is the distribution function of X, then F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Cs/>
        </w:rPr>
        <w:t>4.</w:t>
        <w:tab/>
        <w:t>If X and Y are independent r.v’s then f(x,y)=</w:t>
      </w:r>
      <w:r>
        <w:rPr/>
        <w:t xml:space="preserve"> __________.</w:t>
      </w:r>
    </w:p>
    <w:p>
      <w:pPr>
        <w:pStyle w:val="Normal"/>
        <w:rPr/>
      </w:pPr>
      <w:r>
        <w:rPr/>
        <w:t>5.</w:t>
        <w:tab/>
        <w:t>A vector whose components are r.v’s is called a __________.</w:t>
      </w:r>
    </w:p>
    <w:p>
      <w:pPr>
        <w:pStyle w:val="Normal"/>
        <w:rPr/>
      </w:pPr>
      <w:r>
        <w:rPr/>
        <w:t>6.</w:t>
        <w:tab/>
        <w:t>If Var(x)=5, then Var(2x)= __________.</w:t>
      </w:r>
    </w:p>
    <w:p>
      <w:pPr>
        <w:pStyle w:val="Normal"/>
        <w:rPr/>
      </w:pPr>
      <w:r>
        <w:rPr/>
        <w:t>7.</w:t>
        <w:tab/>
        <w:t>A collection of r.v’s depending on time is known as __________.</w:t>
      </w:r>
    </w:p>
    <w:p>
      <w:pPr>
        <w:pStyle w:val="Normal"/>
        <w:rPr/>
      </w:pPr>
      <w:r>
        <w:rPr/>
        <w:t>8.</w:t>
        <w:tab/>
        <w:t>A random process that is not stationary is known as __________.</w:t>
      </w:r>
    </w:p>
    <w:p>
      <w:pPr>
        <w:pStyle w:val="Normal"/>
        <w:rPr/>
      </w:pPr>
      <w:r>
        <w:rPr/>
        <w:t>9.</w:t>
        <w:tab/>
        <w:t>If the input of a linear system is a Gaussian process, then its output is a __________.</w:t>
      </w:r>
    </w:p>
    <w:p>
      <w:pPr>
        <w:pStyle w:val="Normal"/>
        <w:rPr>
          <w:bCs/>
        </w:rPr>
      </w:pPr>
      <w:r>
        <w:rPr/>
        <w:t>10.</w:t>
        <w:tab/>
        <w:t>The interarrival time of Poisson process follows__________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 Find P(A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B), if P(A)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Cs/>
        </w:rPr>
        <w:t>P(B)=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Cs/>
        </w:rPr>
        <w:t xml:space="preserve">and P(B/A)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Cs/>
        </w:rPr>
        <w:t>.</w:t>
      </w:r>
    </w:p>
    <w:p>
      <w:pPr>
        <w:pStyle w:val="Normal"/>
        <w:rPr/>
      </w:pPr>
      <w:r>
        <w:rPr>
          <w:bCs/>
        </w:rPr>
        <w:t>12.</w:t>
        <w:tab/>
        <w:t>Find K, if the joint density function of (X,Y) is p(x,y)=K(2x+3y),x=0,1&amp;2 and y=1,2&amp;3.</w:t>
      </w:r>
    </w:p>
    <w:p>
      <w:pPr>
        <w:pStyle w:val="Normal"/>
        <w:rPr/>
      </w:pPr>
      <w:r>
        <w:rPr>
          <w:bCs/>
        </w:rPr>
        <w:t>13.</w:t>
        <w:tab/>
        <w:t xml:space="preserve">Find p.d.f. of Y=2X–3, if the pdf of X is f(x)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Cs/>
        </w:rPr>
        <w:t>, 1&lt;x&lt;5.</w:t>
      </w:r>
    </w:p>
    <w:p>
      <w:pPr>
        <w:pStyle w:val="Normal"/>
        <w:rPr>
          <w:bCs/>
        </w:rPr>
      </w:pPr>
      <w:r>
        <w:rPr>
          <w:bCs/>
        </w:rPr>
        <w:t>14.</w:t>
        <w:tab/>
        <w:t xml:space="preserve">Find the variance of the random process whose auto-correlation is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=16+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  <w:t>15.</w:t>
        <w:tab/>
        <w:t>State the postulates of Poisson Proces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6.</w:t>
        <w:tab/>
        <w:t>a.</w:t>
        <w:tab/>
        <w:t xml:space="preserve">From 6 positive and 8 negative numbers, 4 numbers are chosen at random and are </w:t>
        <w:tab/>
        <w:t>multiplied.  What is the probability that the product is positive?</w:t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State and prove the Baye’s theorem.</w:t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>a.</w:t>
        <w:tab/>
        <w:t xml:space="preserve">A and B throw a pair of fair dice alternately. “A” wins if he throws a 6 before B throws a 7 </w:t>
        <w:tab/>
        <w:t xml:space="preserve">and B wins if he throws a 7 before A throws a 6.  If A begins the game, find their chances </w:t>
        <w:tab/>
        <w:t>of winn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0"/>
        <w:jc w:val="both"/>
        <w:rPr>
          <w:bCs/>
        </w:rPr>
      </w:pPr>
      <w:r>
        <w:rPr>
          <w:bCs/>
        </w:rPr>
        <w:t>b.</w:t>
        <w:tab/>
        <w:t xml:space="preserve">Two balls are taken at random from a box of 5 balls.  If they are noted to be white, what is </w:t>
        <w:tab/>
        <w:t>the probability that all the balls in the box are white?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8.</w:t>
        <w:tab/>
        <w:t>a.</w:t>
        <w:tab/>
        <w:t xml:space="preserve">If the r.v. X takes the values 1,2,3 and 4 such that 2.P(X=1)=3.P(X=2)=P(X=3)=5.P(X=4) </w:t>
        <w:tab/>
        <w:t xml:space="preserve">find its </w:t>
        <w:tab/>
        <w:t>distribution function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/>
      </w:pPr>
      <w:r>
        <w:rPr>
          <w:bCs/>
        </w:rPr>
        <w:t>b.</w:t>
        <w:tab/>
        <w:t xml:space="preserve">Find the marginal and conditional densities of X &amp; Y, if the joint density of (X,Y) is 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y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a.</w:t>
        <w:tab/>
        <w:t xml:space="preserve">Find the distribution function of X whose pdf is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firstLine="432"/>
        <w:jc w:val="both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/>
                <m:e/>
                <m:e/>
              </m:mr>
            </m:m>
          </m:e>
        </m:d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(7)</w:t>
        <w:tab/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 xml:space="preserve">If the joint density of (X,Y) i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 Find the marginal and conditional densities of X and Y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20.</w:t>
        <w:tab/>
        <w:t>a.</w:t>
        <w:tab/>
        <w:t xml:space="preserve">If X is a r.v. with mean 10 and variance 25, find the positive values of a and b such that     </w:t>
        <w:tab/>
        <w:t>Y=aX–b has mean 0 and variance 1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 xml:space="preserve">If the joint density of (X,Y) i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find the joint density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</w:rPr>
        <w:t>and V=X+Y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a.</w:t>
        <w:tab/>
        <w:t>If X denotes the number of points when a fair die is thrown, find its mean and variance. (7)</w:t>
      </w:r>
    </w:p>
    <w:p>
      <w:pPr>
        <w:pStyle w:val="Normal"/>
        <w:ind w:left="432" w:firstLine="3"/>
        <w:jc w:val="both"/>
        <w:rPr/>
      </w:pPr>
      <w:r>
        <w:rPr>
          <w:bCs/>
        </w:rPr>
        <w:t>b.</w:t>
        <w:tab/>
        <w:t>Obtain the characteristics function of X whose pdf is P(X=x)=q</w:t>
      </w:r>
      <w:r>
        <w:rPr>
          <w:bCs/>
          <w:vertAlign w:val="superscript"/>
        </w:rPr>
        <w:t>x</w:t>
      </w:r>
      <w:r>
        <w:rPr>
          <w:bCs/>
        </w:rPr>
        <w:t xml:space="preserve">.p, x:0,1,2,3,….., p+q=1 </w:t>
        <w:tab/>
        <w:t>and hence find its mean and variance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22.</w:t>
        <w:tab/>
        <w:t>a.</w:t>
        <w:tab/>
        <w:t xml:space="preserve">Given the random proces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A and B are independent r.v’s with </w:t>
        <w:tab/>
        <w:t>zero means and equal variances.  Prove that X(t) is WSS.</w:t>
        <w:tab/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b.</w:t>
        <w:tab/>
        <w:t xml:space="preserve">Prove that the random proces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is correlation ergodic, if θ is </w:t>
        <w:tab/>
        <w:t xml:space="preserve">uniform over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/>
      </w:pPr>
      <w:r>
        <w:rPr>
          <w:bCs/>
        </w:rPr>
        <w:t>23.</w:t>
        <w:tab/>
        <w:t>a.</w:t>
        <w:tab/>
        <w:t xml:space="preserve">Find the mean and variance of the Random process X(t) whose autocorrelation is </w:t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 xml:space="preserve">Prove that the random proces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bCs/>
        </w:rPr>
        <w:t xml:space="preserve"> is stationary of second order, if A and B are independent r.v.’s with zero means and equal variances.</w:t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a.</w:t>
        <w:tab/>
        <w:t xml:space="preserve">If X(t) is Gaussian process with mean μ(t)=3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Find the mean and auto-correlation of the Poisson process.</w:t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>a.</w:t>
        <w:tab/>
        <w:t xml:space="preserve">If X(t) is a Gaussian process with mean μ(t)=10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find 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0"/>
        <w:jc w:val="both"/>
        <w:rPr/>
      </w:pPr>
      <w:r>
        <w:rPr>
          <w:bCs/>
        </w:rPr>
        <w:t>b.</w:t>
        <w:tab/>
        <w:t xml:space="preserve">Customers arrive at a bank according to Poisson process at the rate of 3 per minute. For a </w:t>
        <w:tab/>
        <w:t xml:space="preserve">time interval of 2 minutes, find the probability for i) no arrival ii) exactly 1 arrival            </w:t>
        <w:tab/>
        <w:t>iii) atmost 4 arrival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4T12:27:00Z</cp:lastPrinted>
  <dcterms:modified xsi:type="dcterms:W3CDTF">2013-04-25T08:58:00Z</dcterms:modified>
  <cp:revision>145</cp:revision>
  <dc:subject/>
  <dc:title>Reg</dc:title>
</cp:coreProperties>
</file>